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Департамент физической культуры и спорта администрации города Сочи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акансия № 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36"/>
          <w:u w:val="single"/>
        </w:rPr>
      </w:pPr>
      <w:r>
        <w:rPr>
          <w:rFonts w:cs="Times New Roman"/>
          <w:b/>
          <w:sz w:val="20"/>
          <w:szCs w:val="36"/>
          <w:u w:val="single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503"/>
        <w:gridCol w:w="5811"/>
      </w:tblGrid>
      <w:tr>
        <w:trPr>
          <w:trHeight w:val="7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вакантной должности муниципальной служб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ы</w:t>
            </w:r>
          </w:p>
        </w:tc>
      </w:tr>
      <w:tr>
        <w:trPr>
          <w:trHeight w:val="28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оловьев 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вел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ихайлович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862)262-25-27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Сочи, Курортный проспект, д.53</w:t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  <w:hyperlink r:id="rId2">
              <w:r>
                <w:rPr>
                  <w:rStyle w:val="InternetLink"/>
                  <w:b/>
                  <w:sz w:val="32"/>
                  <w:szCs w:val="32"/>
                </w:rPr>
                <w:t>solovevpm@sochiadm.ru</w:t>
              </w:r>
            </w:hyperlink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пециалист отдела развития и пропаганды массовой физической культуры департамента физической культуры и спорта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нкурс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развития и пропаганды массовой физической культуры департамента физической культуры и спорта администрации города Сочи осуществление взаимодействия с физкультурно-спортивными организациями, обеспечение ведения городского отраслевого реестра физкультурно-спортивных организаций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Конституции Российской Федерации, федеральных законов и иных нормативных правовых актов Российской Федерации, Устав Краснодарского края, законы и иные нормативные акты Краснодарского края, регулирующие соответствующие сферы деятельности, применительно к исполнению своих должностных обязанностей, правам и ответственности; знания в области информационно-коммуникационных технологий; правила делового этикета.</w:t>
            </w:r>
          </w:p>
          <w:p>
            <w:pPr>
              <w:pStyle w:val="HTM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 анализ физкультурно-массовой и спортивной работы с населением по месту жительства;</w:t>
            </w:r>
          </w:p>
          <w:p>
            <w:pPr>
              <w:pStyle w:val="HTM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ет и осуществляет совместно с администрациями районов города Сочи, иными организациями комплекс мер по совершенствованию физкультурно-массовой и спортивной работы с населением.</w:t>
            </w:r>
          </w:p>
          <w:p>
            <w:pPr>
              <w:pStyle w:val="HTM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участие в организации мероприятий по пропаганде физической культуры, спорта и здорового образа жизни.</w:t>
            </w:r>
          </w:p>
          <w:p>
            <w:pPr>
              <w:pStyle w:val="HTM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участие в разработке материалов на размещение заказов на поставку товаров, выполнение работ и оказание услуг для муниципальных нужд в области физической культуры и спорта.</w:t>
            </w:r>
          </w:p>
          <w:p>
            <w:pPr>
              <w:pStyle w:val="HTM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организацию взаимодействия с муниципальными, государственными и федеральными органами власти.</w:t>
            </w:r>
          </w:p>
          <w:p>
            <w:pPr>
              <w:pStyle w:val="HTM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участие в разработке календарного плана официальных физкультурных мероприятий и спортивных мероприятий на территории города Сочи.</w:t>
            </w:r>
          </w:p>
          <w:p>
            <w:pPr>
              <w:pStyle w:val="HTM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реализацию мероприятий Программы Олимпийского наследия.</w:t>
            </w:r>
          </w:p>
          <w:p>
            <w:pPr>
              <w:pStyle w:val="ConsPlusNormal"/>
              <w:ind w:lef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ебования к уровню профессионального образования: </w:t>
            </w:r>
          </w:p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 по профилю деятельности отраслевого (функционального) или территориального органа администрации города Сочи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/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: 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стаж муниципальной службы (государственной службы) от одного до трех ле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/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: </w:t>
            </w:r>
          </w:p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 (опыт) работы по специальности не менее двух лет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/>
            </w:pPr>
            <w:r>
              <w:rPr>
                <w:sz w:val="28"/>
                <w:szCs w:val="28"/>
              </w:rPr>
              <w:t xml:space="preserve">Заработная плата: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526,70 рублей до 33 739,10 рубл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артаменте физической культуры и спорта администрации города Соч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938"/>
      </w:tblGrid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о адаптивной физической культуре. Учитель адаптивной физической культур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фил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. Преподаватель английского и немецкого языков. Технолог информационных процессов. Технический переводчик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. Бакалавр Архитектуры. Магистр архитектур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ризисное у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государственного и муниципального управления. Магистр государственного и муниципального управления. Специалист по государственному и муниципальному управлению. Специалист по государственному и муниципальному управлению с углубленной подготовко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ер. Бакалавр по направлению подготовки "Дизайн". Магистр по направлению подготовки "Дизайн"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архитектурной сред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-дизайн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ение и архивовед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документоведения и архивоведения. Магистр документоведения и архивоведения. Бакалавр документоведения. Магистр документоведе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. Бакалавр журналистики. Магистр журналистик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т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. Магистр техники и технолог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архивовед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-архив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истории. Магистр истории. Историк. Преподаватель истор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коммерции. Магистр коммерц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конфликтологии. Магистр конфликтолог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ская раб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просветработник, руководитель самодеятельного хорового коллектива (академический хор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. Бакалавр культурологии. Магистр культуролог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атематики. Магистр математик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международных отношений. Бакалавр международных отношений. Магистр международных отноше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менеджмента. Магистр менеджмент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 специальности укрупненной группы "Образование и педагогика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 педагогики. Бакалавр педагоги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литологии. Магистр политолог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. Юрист с углубленной подготовко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в экономик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-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математика и информат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рикладной математики и информатики. Магистр прикладной математики и информатик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сихологии. Магистр психолог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вед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ве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и связи с общественность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вязям с общественностью и PR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я и спортивно-оздоровительный туриз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портивно-оздоровительному туризму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альной работы. Магистр социальной работы. Специалист по социальной работе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оциологии. Магистр социолог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статистики. Менеджмент статистики. Экономист. Экономист с углубленной подготовко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ый сервис и туриз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ервису и туризму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. Магистр техники и технолог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муник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. Магистр техники и технолог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нновация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о физической культуре. Преподаватель физической культуры. Учитель физической культур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о физической культуре и спорту. Педагог по физической культуре и спорту с углубленной подготовкой. Учитель физической культур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для лиц с отклонениями в состоянии здоровья (адаптивная физическая культур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адаптивной физической культуре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физической культуры. Магистр физической культур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физической культуре и спорту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. Преподаватель философии. Бакалавр философии. Магистр философ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. Преподаватель филологии. Преподаватель русского языка и литературы. Бакалавр филологии. Магистр филолог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. Магистр экономик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. Бухгалтер с углубленной подготовко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менеджер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риспруден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калавр юриспруденции. Магистр юриспруденци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риспруден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рист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ovevpm@sochi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2:00Z</dcterms:created>
  <dc:creator>User</dc:creator>
  <dc:description/>
  <cp:keywords/>
  <dc:language>en-US</dc:language>
  <cp:lastModifiedBy>Сычева Элинна Викторовна</cp:lastModifiedBy>
  <cp:lastPrinted>2016-06-14T17:19:00Z</cp:lastPrinted>
  <dcterms:modified xsi:type="dcterms:W3CDTF">2017-01-24T08:41:00Z</dcterms:modified>
  <cp:revision>29</cp:revision>
  <dc:subject/>
  <dc:title>Руководителям</dc:title>
</cp:coreProperties>
</file>